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8"/>
          <w:szCs w:val="28"/>
          <w:lang w:val="ru-RU" w:eastAsia="en-US"/>
        </w:rPr>
      </w:pPr>
      <w:r>
        <w:rPr>
          <w:b w:val="false"/>
          <w:sz w:val="28"/>
          <w:szCs w:val="28"/>
          <w:lang w:val="ru-RU" w:eastAsia="en-US"/>
        </w:rPr>
        <w:t>ПРОЕК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осится Главо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инешемского муниципального района</w:t>
      </w:r>
    </w:p>
    <w:p>
      <w:pPr>
        <w:pStyle w:val="Heading1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 w:eastAsia="en-US"/>
        </w:rPr>
        <w:drawing>
          <wp:inline distT="0" distB="0" distL="0" distR="0">
            <wp:extent cx="653415" cy="10598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34" r="-5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КИНЕШЕМ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iCs/>
          <w:color w:val="000000"/>
          <w:sz w:val="40"/>
          <w:szCs w:val="40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а Кинешем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местные нормативы градостроительного проектирования Горковского сельского поселения Кинешемского муниципального района Иван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ом Кинешем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2022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пунктом 4 части 1 статьи 8 Градостроитель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 статьи 8.1 Закона Ивановской области от 14 июля 2008 года № 82-ОЗ «О градостроительной деятельности на территории Ивановской области», решением Совета Кинешемского муниципального района от 1 декабря 2014 года № 70 «О порядке подготовки, утверждения местных нормативов градостроительного проектирования Кинешемского муниципального района и внесения в них изменений», руководствуясь частью 4 статьи 14 Федерального закона от 6 октября 2003 года № 131-ФЗ «Об общих принципах организации местного самоуправления в Российской Федерации», пунктом 14 части 1.1 статьи 5, частью 3 статьи 9, частью 6 статьи 12 и статьей 26 Устава Кинешемского муниципального района Ивановской области, Совет Кинешем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е изменения, которые вносятся в местные нормативы градостроительного проектирования Горковского сельского поселения Кинешемского муниципального района Ивановской област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ые решением Совета Кинешемского муниципального района от 30 августа 2019 года № 74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Администрации Кинешемского муниципальн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 вопросам архитектуры и градо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 обеспечить размещение местных нормативов градостроительного проектирования Горковского сельского поселения Кинешемского муниципального района Ивановской области в федеральной государственной информационной системе территориального планирования с учетом внесенных изменений не позднее пяти дней со дня их утверждения. </w:t>
      </w:r>
    </w:p>
    <w:p>
      <w:pPr>
        <w:pStyle w:val="Normal"/>
        <w:tabs>
          <w:tab w:val="clear" w:pos="708"/>
          <w:tab w:val="left" w:pos="-3119" w:leader="none"/>
        </w:tabs>
        <w:autoSpaceDE w:val="false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бнародовать настоящее реше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официальном сетевом издании - на официальном сайте Кинешем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-3119" w:leader="none"/>
        </w:tabs>
        <w:autoSpaceDE w:val="false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нешемского муниципального района                                  В. И. РЯС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. Кинешм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_________________ года 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нешем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 № 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ЗМЕНЕНИ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торые вносятся в местные нормативы градостроительного проектирования Горковского сельского поселения Кинешемского муниципального района Иванов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части 1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ункт 4.2.4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2.4. В соответствии со статьей 65 Водного кодекса Российской Федерации в границах водоохранных зон запрещ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пользование сточных вод в целях регулирования плодородия поч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захоронения радиоактивных отходов, а также загрязнение территории загрязняющими веществами, предельно допустимые концентрации которых в водах водных объектов рыбохозяйственного значения не установле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ение авиационных мер по борьбе с вредными организм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троительство и реконструкция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инфраструктуры внутренних водных путей, в том числе баз (сооружений) для стоянки маломерных судов, объектов органов федеральной службы безопасности), станций технического обслуживания, используемых для технического осмотра и ремонта транспортных средств, осуществление мойки транспорт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хранение пестицидов и агрохимикатов (за исключением хранения агрохимикатов в специализированных хранилищах на территориях морских портов за пределами границ прибрежных защитных полос), применение пестицидов и агрохимика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брос сточных, в том числе дренажных, в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статьей 19.1 Закона Российской Федерации от 21 февраля 1992 года № 2395-1 «О недрах»)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одпункте 4.3.1 пункта 4.3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подпунктах 4.9.1 и 4.9.2 пункта 4.9 слова «СП 42.13330.2011. Свод правил. Градостроительство. Планировка и застройка городских и сельских поселений. Актуализированная редакция СНиП 2.07.01-89*» заменить словами СП 42.13330.2016 «СНиП 2.07.01-89* Градостроительство. Планировка и застройка городских и сельских поселен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дпункт 4.10.1.3 пункта 4.10.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10.1.3. Для автомобильных дорог общего пользования в границах населенного пункта в соответствии со СП 42.13330.2016 «СНиП 2.07.01-89* «Градостроительство. Планировка и застройка городских и сельских поселений» установлены санитарные разрывы до жилой застрой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ояние от края основной проезжей части магистральных дорог до линии регулирования жилой застройки следует принимать не менее 50 м, а при условии применения шумозащитных сооружений, обеспечивающих требования СП 51.13330 - не менее 25 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ояние от края основной проезжей части улиц, местных или боковых проездов до линии застройки следует принимать не более 25 м. В случаях превышения указанного расстояния следует предусматривать на расстоянии не ближе 5 м от линии застройки полосу шириной 6 м, пригодную для проезда пожарных машин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ункт 4.10.2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10.2. Железнодорожный транспор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2.1. Жилую застройку необходимо отделять от железных дорог санитарным разрывом, значение которого определяется расчетом с учетом санитарных требований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 графе «Обоснование» таблицы 2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в подпункте 5.2.3.5 пункта 5.2 слова «СП 42.13330.2011. Свод правил. Градостроительство. Планировка и застройка городских и сельских поселений. Актуализированная редакция СНиП 2.07.01-89*» заменить словами СП 42.13330.2016 «СНиП 2.07.01-89* Градостроительство. Планировка и застройка городских и сельских поселен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в пункте 4 Примечаний к таблице 19 слова «СП 42.13330.2011. Свод правил. Градостроительство. Планировка и застройка городских и сельских поселений. Актуализированная редакция СНиП 2.07.01-89*» заменить словами «СП 42.13330.2016 «СНиП 2.07.01-89* Градостроительство. Планировка и застройка городских и сельских поселен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в графе «Обоснование» таблицы 20 слова «СП 42. 13330.2011» заменить словами «СП 42. 13330.2016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в подпункте 5.5.1 пункта 5.5 слова «СП 42. 13330.2011» заменить словами «СП 42. 13330.2016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в примечании к таблице 28 слова «СП 42. 13330.2011» заменить словами «СП 42. 13330.2016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части 2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аблице 11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аблице 15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2.3.22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16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.3.28 слова «СП 42.13330.2011. Свод правил. Градостроительство. Планировка и застройка городских и сельских поселений. Актуализированная редакция СНиП 2.07.01-89*» заменить словами СП 42.13330.2016 «СНиП 2.07.01-89* Градостроительство. Планировка и застройка городских и сельских поселени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4 примечаний к таблице 20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21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.5.1.3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.5.2.1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.5.4.5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6.2.8.2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69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78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79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8.4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90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91 и 92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93 и 94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97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100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109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111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116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«Своды правил по проектированию и строительству (СП)» слова «СП 42.13330.2011. Свод правил. Градостроительство. Планировка и застройка городских и сельских поселений. Актуализированная редакция СНиП 2.07.01-89*» (утв. приказом Минрегиона России от 28.12.2010 № 820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строя России от 15.08.2018 № 520/пр «Об утверждении Изменения № 1 к СП 42.13330.2011» СНиП 2.07.01-89* Градостроительство. Планировка и застройка городских и сельских поселений»;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словами «СП 42.13330.2016 «СНиП 2.07.01-89* Градостроительство. Планировка и застройка городских и сельских поселений»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4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jc w:val="both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4"/>
      <w:szCs w:val="20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D133EA131DC1FBDAC55B28387E0877779F829940B49D5FC4781246449940D5B309768BD06C31B46656756F2FA40E32546CB40BFB26B7F250C67C531ADd5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2:23:00Z</dcterms:created>
  <dc:creator>Пользователь</dc:creator>
  <dc:description/>
  <cp:keywords/>
  <dc:language>en-US</dc:language>
  <cp:lastModifiedBy>Пользователь</cp:lastModifiedBy>
  <dcterms:modified xsi:type="dcterms:W3CDTF">2022-04-12T12:23:00Z</dcterms:modified>
  <cp:revision>2</cp:revision>
  <dc:subject/>
  <dc:title/>
</cp:coreProperties>
</file>